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lang w:val="en-US"/>
        </w:rPr>
        <w:t>Body (1</w:t>
      </w:r>
      <w:r>
        <w:rPr>
          <w:b/>
          <w:sz w:val="28"/>
          <w:szCs w:val="28"/>
          <w:u w:val="single"/>
          <w:vertAlign w:val="superscript"/>
          <w:lang w:val="en-US"/>
        </w:rPr>
        <w:t>st</w:t>
      </w:r>
      <w:r>
        <w:rPr>
          <w:b/>
          <w:sz w:val="28"/>
          <w:szCs w:val="28"/>
          <w:u w:val="single"/>
          <w:lang w:val="en-US"/>
        </w:rPr>
        <w:t xml:space="preserve"> paragraph)</w:t>
      </w:r>
    </w:p>
    <w:p>
      <w:pPr>
        <w:pStyle w:val="Normal"/>
        <w:rPr>
          <w:lang w:val="en-US"/>
        </w:rPr>
      </w:pPr>
      <w:r>
        <w:rPr>
          <w:lang w:val="en-US"/>
        </w:rPr>
        <w:t>One of the reasons that I think the people of Waknuk should be punished is because of the fear they caused within people. Women were always afraid to have a deviational baby and get sent out by their husbands. And the deviational people were always afraid of getting caught and their whole life became about not getting caught. For example, Aunt Harriet killed herself and her baby because she didn’t want her husband to find out about her deviational baby, because it was her third one, and this time she would get sent out. Ann is also an example of a deviation that killed herself. These aren’t the only people, there were many others who either killed themselves or were kille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45:00Z</dcterms:created>
  <dc:creator>User</dc:creator>
  <dc:description/>
  <cp:keywords/>
  <dc:language>en-US</dc:language>
  <cp:lastModifiedBy>User</cp:lastModifiedBy>
  <dcterms:modified xsi:type="dcterms:W3CDTF">2011-04-06T19:23:00Z</dcterms:modified>
  <cp:revision>2</cp:revision>
  <dc:subject/>
  <dc:title>One of the reasons that I think the people of Waknuk should be punished is because of the fear they caused within people</dc:title>
</cp:coreProperties>
</file>